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46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</w:rPr>
        <w:t>Izolační spoje pro katodovou ochranu na trase DN 300 Litvínov - Roudnice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2 k zakázce č. 046/14/OCN s názvem „Izolační spoje pro katodovou ochranu na trase DN 300 Litvínov - Roudnice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50:00Z</dcterms:created>
  <dc:creator>hemerovaa</dc:creator>
  <dc:description/>
  <cp:keywords/>
  <dc:language>en-US</dc:language>
  <cp:lastModifiedBy>Ševecová Ivana</cp:lastModifiedBy>
  <cp:lastPrinted>2014-03-11T07:50:00Z</cp:lastPrinted>
  <dcterms:modified xsi:type="dcterms:W3CDTF">2014-03-11T06:50:00Z</dcterms:modified>
  <cp:revision>2</cp:revision>
  <dc:subject/>
  <dc:title>Krycí list nabídky uchazeče</dc:title>
</cp:coreProperties>
</file>